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</w:rPr>
        <w:t>Управление образования администрации Советского района, МКУ «Ресурсный центр образования Советского район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Русская Православная Церковь (Московский Патриархат, Вятская Епархия, Кукарское благочи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укарские Свято-Никольские образовательные чтени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«Александр Невский: Запад и Восток, историческая память народа»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ата проведения: 05 февраля 2021 года с 14.00 ча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сто проведения: зал МКУ «Ресурсный центр образования Советского район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мероприят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rebuchet MS" w:ascii="Trebuchet MS" w:hAnsi="Trebuchet MS"/>
          <w:color w:val="666666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уровня духовно-нравственного воспитания, углубление знаний учащихся о подвиге великого князя Александра Н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:</w:t>
      </w:r>
      <w:r>
        <w:rPr>
          <w:rFonts w:cs="Times New Roman" w:ascii="Times New Roman" w:hAnsi="Times New Roman"/>
          <w:sz w:val="24"/>
          <w:szCs w:val="24"/>
        </w:rPr>
        <w:t xml:space="preserve"> преподаватели и учителя, учащиеся 8-11 классов, студенты СПО, специалисты библиотечного дела, работники Домов культуры, сотрудники архивов, музейные работники, духовенство, миряне, краеведы и все интересующиеся историей России, историей православия в России и на Вятской земл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РЕМЯ ВЫСТУПЛЕНИЯ ОГРАНИЧЕНО, ПРОСЬБА ЕГО СОБЛЮД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455"/>
        <w:gridCol w:w="3969"/>
        <w:gridCol w:w="3685"/>
        <w:gridCol w:w="3544"/>
        <w:gridCol w:w="2552"/>
      </w:tblGrid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выступ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 ответственного (выступающег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 и место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ководитель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0-14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ветствие участник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лаева Наталья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ере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Николай Андре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глава Советского района по социальным вопросам, начальник Управления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чинный Кукарского благочи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0-14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исторической памяти подрастающего покол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ева Ан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ая ИМС МКУ «РЦО Советск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20-14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Александр Ярославович Невски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 в истории Росс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крюкова Людмила 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ломина Алёна Дмитри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меститель директора, учитель истории и обществозн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У СОШ с УИОП №1 г.Совет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 «Б» клас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крю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дмила 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30-14.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«Александр Невский: Запад и Восток, историческая память народ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иере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Евгений Смир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седатель  коллегии по образованию Вятской Митропол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40-14.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работы Епархиального отдела по делам молодежи Вятской Епарх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тоиерей Сергий Ендальц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уководитель Епархи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 по делам молодёжи Вятской Епарх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50-14.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виг Святого благоверного Александра Невского»</w:t>
            </w:r>
          </w:p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ирфанова Кристина Ради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МКОУ ООШ д. Леснико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 клас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арова Татьяна Александровна, учитель истории и обществозна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55-15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bCs/>
              </w:rPr>
            </w:pPr>
            <w:r>
              <w:rPr>
                <w:color w:val="000000"/>
              </w:rPr>
              <w:t>«Моё понимание образа святого - защитника Руси в "Житие Александра Невского"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йхерчик Йозеф Матеуш Степ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КОУ ООШ с.Васильково Советск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 клас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мёрдова Светлана Геннадь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итель истории и обществозна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0-15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Александр Невский в детской литератур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лапова Анна Борис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ая районная детская библиотека имени Б.А. Порфирьева, заведующ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0-15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еоролик «Душа дороже всего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 работе Воскресной школы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.П. Ковальская, Т.Н. Маль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.С. Остани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четовкина Ксения, 10 клас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Озвучива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ушкова Мар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клас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 Воскресной школ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с УИОП №1 г.Совет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ва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тьяна Петровн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/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/ Помимо заявленных в программе выступающих лиц могут принять участие по 1-2 представителя от городских школ (учитель+учитель, учитель+ученик, ученик+уче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</w:t>
      </w:r>
    </w:p>
    <w:sectPr>
      <w:type w:val="nextPage"/>
      <w:pgSz w:orient="landscape" w:w="16838" w:h="11906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6:43:00Z</dcterms:created>
  <dc:creator>TuevaAM</dc:creator>
  <dc:description/>
  <cp:keywords/>
  <dc:language>en-US</dc:language>
  <cp:lastModifiedBy>TuevaAM</cp:lastModifiedBy>
  <cp:lastPrinted>2021-02-01T17:09:00Z</cp:lastPrinted>
  <dcterms:modified xsi:type="dcterms:W3CDTF">2021-02-03T10:59:00Z</dcterms:modified>
  <cp:revision>5</cp:revision>
  <dc:subject/>
  <dc:title/>
</cp:coreProperties>
</file>